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i w:val="false"/>
              <w:i w:val="false"/>
              <w:sz w:val="24"/>
              <w:szCs w:val="24"/>
              <w:lang w:val="en-US" w:eastAsia="en-US"/>
              <w:ins w:id="2" w:author="Юля" w:date="2011-03-06T13:59:00Z"/>
            </w:rPr>
          </w:pPr>
          <w:ins w:id="0" w:author="Юля" w:date="2011-03-06T13:59:00Z">
            <w:r>
              <w:fldChar w:fldCharType="begin"/>
            </w:r>
            <w:r>
              <w:rPr>
                <w:rStyle w:val="IndexLink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TOC \o "1-5" \h \z \u </w:instrText>
            </w:r>
          </w:ins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286423746">
            <w:ins w:id="1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Введение</w:t>
                <w:tab/>
                <w:t>3</w:t>
              </w:r>
            </w:ins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i w:val="false"/>
              <w:i w:val="false"/>
              <w:sz w:val="24"/>
              <w:szCs w:val="24"/>
              <w:lang w:val="en-US" w:eastAsia="en-US"/>
              <w:ins w:id="4" w:author="Юля" w:date="2011-03-06T13:59:00Z"/>
            </w:rPr>
          </w:pPr>
          <w:hyperlink w:anchor="__RefHeading___Toc286423747">
            <w:ins w:id="3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Глава 1. Контроль и оценивание как компоненты педагогической технологии.</w:t>
                <w:tab/>
                <w:t>4</w:t>
              </w:r>
            </w:ins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6" w:author="Юля" w:date="2011-03-06T13:59:00Z"/>
            </w:rPr>
          </w:pPr>
          <w:hyperlink w:anchor="__RefHeading___Toc286423748">
            <w:ins w:id="5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1.1.Понятие контроля и оценивания.</w:t>
                <w:tab/>
                <w:t>4</w:t>
              </w:r>
            </w:ins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8" w:author="Юля" w:date="2011-03-06T13:59:00Z"/>
            </w:rPr>
          </w:pPr>
          <w:hyperlink w:anchor="__RefHeading___Toc286423749">
            <w:ins w:id="7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Контролирование, оценивание знаний, умений</w:t>
                <w:tab/>
                <w:t>4</w:t>
              </w:r>
            </w:ins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10" w:author="Юля" w:date="2011-03-06T13:59:00Z"/>
            </w:rPr>
          </w:pPr>
          <w:hyperlink w:anchor="__RefHeading___Toc286423750">
            <w:ins w:id="9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Важнейшими принципами</w:t>
                <w:tab/>
                <w:t>4</w:t>
              </w:r>
            </w:ins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12" w:author="Юля" w:date="2011-03-06T13:59:00Z"/>
            </w:rPr>
          </w:pPr>
          <w:hyperlink w:anchor="__RefHeading___Toc286423751">
            <w:ins w:id="11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1.2. Система контроля и оценивания.</w:t>
                <w:tab/>
                <w:t>5</w:t>
              </w:r>
            </w:ins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i w:val="false"/>
              <w:i w:val="false"/>
              <w:sz w:val="24"/>
              <w:szCs w:val="24"/>
              <w:lang w:val="en-US" w:eastAsia="en-US"/>
              <w:ins w:id="14" w:author="Юля" w:date="2011-03-06T13:59:00Z"/>
            </w:rPr>
          </w:pPr>
          <w:hyperlink w:anchor="__RefHeading___Toc286423752">
            <w:ins w:id="13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Глава 2. Система оценивания и контроля качества образования в начальных классах.</w:t>
                <w:tab/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16" w:author="Юля" w:date="2011-03-06T13:59:00Z"/>
            </w:rPr>
          </w:pPr>
          <w:hyperlink w:anchor="__RefHeading___Toc286423753">
            <w:ins w:id="15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2.1.Безоотметочное обучение.</w:t>
                <w:tab/>
                <w:t>7</w:t>
              </w:r>
            </w:ins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18" w:author="Юля" w:date="2011-03-06T13:59:00Z"/>
            </w:rPr>
          </w:pPr>
          <w:hyperlink w:anchor="__RefHeading___Toc286423754">
            <w:ins w:id="17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Концепция модернизации российского образования</w:t>
                <w:tab/>
                <w:t>7</w:t>
              </w:r>
            </w:ins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20" w:author="Юля" w:date="2011-03-06T13:59:00Z"/>
            </w:rPr>
          </w:pPr>
          <w:hyperlink w:anchor="__RefHeading___Toc286423755">
            <w:ins w:id="19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В первых классах начальной школы</w:t>
                <w:tab/>
                <w:t>8</w:t>
              </w:r>
            </w:ins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22" w:author="Юля" w:date="2011-03-06T13:59:00Z"/>
            </w:rPr>
          </w:pPr>
          <w:hyperlink w:anchor="__RefHeading___Toc286423756">
            <w:ins w:id="21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При оценивании устных и письменных работ :</w:t>
                <w:tab/>
                <w:t>9</w:t>
              </w:r>
            </w:ins>
          </w:hyperlink>
        </w:p>
        <w:p>
          <w:pPr>
            <w:pStyle w:val="Contents5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24" w:author="Юля" w:date="2011-03-06T13:59:00Z"/>
            </w:rPr>
          </w:pPr>
          <w:hyperlink w:anchor="__RefHeading___Toc286423757">
            <w:ins w:id="23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необходимо в эмоциональной форме сформулировать словесную оценку,</w:t>
                <w:tab/>
                <w:t>9</w:t>
              </w:r>
            </w:ins>
          </w:hyperlink>
        </w:p>
        <w:p>
          <w:pPr>
            <w:pStyle w:val="Contents5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26" w:author="Юля" w:date="2011-03-06T13:59:00Z"/>
            </w:rPr>
          </w:pPr>
          <w:hyperlink w:anchor="__RefHeading___Toc286423758">
            <w:ins w:id="25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Детей нельзя сравнивать</w:t>
                <w:tab/>
                <w:t>9</w:t>
              </w:r>
            </w:ins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28" w:author="Юля" w:date="2011-03-06T13:59:00Z"/>
            </w:rPr>
          </w:pPr>
          <w:hyperlink w:anchor="__RefHeading___Toc286423759">
            <w:ins w:id="27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После завершения письменной работы на уроке каждому ученику предлагается оценивать ее в баллах</w:t>
                <w:tab/>
                <w:t>9</w:t>
              </w:r>
            </w:ins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30" w:author="Юля" w:date="2011-03-06T13:59:00Z"/>
            </w:rPr>
          </w:pPr>
          <w:hyperlink w:anchor="__RefHeading___Toc286423760">
            <w:ins w:id="29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С середины и до конца начальной школы</w:t>
                <w:tab/>
                <w:t>9</w:t>
              </w:r>
            </w:ins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32" w:author="Юля" w:date="2011-03-06T13:59:00Z"/>
            </w:rPr>
          </w:pPr>
          <w:hyperlink w:anchor="__RefHeading___Toc286423761">
            <w:ins w:id="31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2.2.Приемы оценивания и контроля качества образования.</w:t>
                <w:tab/>
                <w:t>11</w:t>
              </w:r>
            </w:ins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34" w:author="Юля" w:date="2011-03-06T13:59:00Z"/>
            </w:rPr>
          </w:pPr>
          <w:hyperlink w:anchor="__RefHeading___Toc286423762">
            <w:ins w:id="33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Оценка и отметка должны фиксировать достижения ученика.</w:t>
                <w:tab/>
                <w:t>11</w:t>
              </w:r>
            </w:ins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36" w:author="Юля" w:date="2011-03-06T13:59:00Z"/>
            </w:rPr>
          </w:pPr>
          <w:hyperlink w:anchor="__RefHeading___Toc286423763">
            <w:ins w:id="35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Текущая оценка учебных достижений.</w:t>
                <w:tab/>
                <w:t>11</w:t>
              </w:r>
            </w:ins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38" w:author="Юля" w:date="2011-03-06T13:59:00Z"/>
            </w:rPr>
          </w:pPr>
          <w:hyperlink w:anchor="__RefHeading___Toc286423764">
            <w:ins w:id="37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В начале изучения темы</w:t>
                <w:tab/>
                <w:t>11</w:t>
              </w:r>
            </w:ins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40" w:author="Юля" w:date="2011-03-06T13:59:00Z"/>
            </w:rPr>
          </w:pPr>
          <w:hyperlink w:anchor="__RefHeading___Toc286423765">
            <w:ins w:id="39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По ходу изучения темы</w:t>
                <w:tab/>
                <w:t>11</w:t>
              </w:r>
            </w:ins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42" w:author="Юля" w:date="2011-03-06T13:59:00Z"/>
            </w:rPr>
          </w:pPr>
          <w:hyperlink w:anchor="__RefHeading___Toc286423766">
            <w:ins w:id="41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Текущие результаты</w:t>
                <w:tab/>
                <w:t>12</w:t>
              </w:r>
            </w:ins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44" w:author="Юля" w:date="2011-03-06T13:59:00Z"/>
            </w:rPr>
          </w:pPr>
          <w:hyperlink w:anchor="__RefHeading___Toc286423767">
            <w:ins w:id="43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Тематический и итоговый контроль</w:t>
                <w:tab/>
                <w:t>12</w:t>
              </w:r>
            </w:ins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46" w:author="Юля" w:date="2011-03-06T13:59:00Z"/>
            </w:rPr>
          </w:pPr>
          <w:hyperlink w:anchor="__RefHeading___Toc286423768">
            <w:ins w:id="45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Контрольные работы</w:t>
                <w:tab/>
                <w:t>13</w:t>
              </w:r>
            </w:ins>
          </w:hyperlink>
        </w:p>
        <w:p>
          <w:pPr>
            <w:pStyle w:val="Contents5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48" w:author="Юля" w:date="2011-03-06T13:59:00Z"/>
            </w:rPr>
          </w:pPr>
          <w:hyperlink w:anchor="__RefHeading___Toc286423769">
            <w:ins w:id="47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Одним из приемов оценивания младшим школьником процесса собственной учебной деятельности и ее результатов является «Древо творчества».</w:t>
                <w:tab/>
                <w:t>13</w:t>
              </w:r>
            </w:ins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  <w:ins w:id="50" w:author="Юля" w:date="2011-03-06T13:59:00Z"/>
            </w:rPr>
          </w:pPr>
          <w:hyperlink w:anchor="__RefHeading___Toc286423770">
            <w:ins w:id="49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В современной начальной школе</w:t>
                <w:tab/>
                <w:t>14</w:t>
              </w:r>
            </w:ins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i w:val="false"/>
              <w:i w:val="false"/>
              <w:sz w:val="24"/>
              <w:szCs w:val="24"/>
              <w:lang w:val="en-US" w:eastAsia="en-US"/>
              <w:ins w:id="52" w:author="Юля" w:date="2011-03-06T13:59:00Z"/>
            </w:rPr>
          </w:pPr>
          <w:hyperlink w:anchor="__RefHeading___Toc286423771">
            <w:ins w:id="51" w:author="Юля" w:date="2011-03-06T13:59:00Z">
              <w:r>
                <w:rPr>
                  <w:rStyle w:val="IndexLink"/>
                  <w:rFonts w:cs="Arial" w:ascii="Arial" w:hAnsi="Arial"/>
                  <w:sz w:val="24"/>
                  <w:szCs w:val="24"/>
                  <w:lang w:val="en-US" w:eastAsia="en-US"/>
                </w:rPr>
                <w:t>Заключение</w:t>
                <w:tab/>
                <w:t>15</w:t>
              </w:r>
            </w:ins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286423772">
            <w:ins w:id="53" w:author="Юля" w:date="2011-03-06T13:59:00Z">
              <w:r>
                <w:rPr>
                  <w:rStyle w:val="IndexLink"/>
                  <w:rFonts w:cs="Arial" w:ascii="Arial" w:hAnsi="Arial"/>
                  <w:i w:val="false"/>
                  <w:sz w:val="24"/>
                  <w:szCs w:val="24"/>
                  <w:lang w:val="en-US" w:eastAsia="en-US"/>
                </w:rPr>
                <w:t>Список литературы</w:t>
                <w:tab/>
                <w:t>16</w:t>
              </w:r>
            </w:ins>
          </w:hyperlink>
          <w:r>
            <w:rPr>
              <w:rStyle w:val="IndexLink"/>
              <w:sz w:val="24"/>
              <w:i w:val="false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  <w:ins w:id="55" w:author="Юля" w:date="2011-03-06T13:59:00Z"/>
        </w:rPr>
      </w:pPr>
      <w:ins w:id="54" w:author="Юля" w:date="2011-03-06T13:59:00Z">
        <w:r>
          <w:rPr>
            <w:rFonts w:cs="Arial" w:ascii="Arial" w:hAnsi="Arial"/>
            <w:i/>
            <w:color w:val="000000"/>
            <w:sz w:val="24"/>
            <w:szCs w:val="24"/>
            <w:lang w:val="en-US" w:eastAsia="en-US"/>
          </w:rPr>
        </w:r>
      </w:ins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</w:rPr>
      </w:pPr>
      <w:bookmarkStart w:id="0" w:name="__RefHeading___Toc286423746"/>
      <w:bookmarkEnd w:id="0"/>
      <w:r>
        <w:rPr>
          <w:rFonts w:cs="Arial" w:ascii="Arial" w:hAnsi="Arial"/>
          <w:bCs/>
          <w:sz w:val="24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ая начальная школа уже стоит на позициях многообразия и вариативности, где важную роль играет система работы учителя и школы в целом, направленная на максимальное раскрытие и выращивание личностных качеств каждого ребенка. При этом учебный материал выступает уже не как самоцель, а как средство и инструмент, создающий условия для полноценного проявления и развития личностных качеств субъектов образовательного процесса. С учетом того, что современная начальная школа - это не школа навыка, а школа пробы сил ребенка, становится актуальной проблема оценивания учебных достижений каждого ученика, нацеленная на личностный рост и развитие, а не на уровень среднего ученика.</w:t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система оценивания должна нормализовать отношения ученика с учителем, родителями и самим собой; снять тревожность, снизить невротизацию детей; повысить учебную мотивацию; позволить отслеживать динамику школьной успешности. Как же организовать контроль и оценивание в рамках личностно-ориентированного образования?</w:t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 w:before="0" w:after="0"/>
        <w:ind w:left="474" w:hanging="0"/>
        <w:contextualSpacing/>
        <w:jc w:val="both"/>
        <w:rPr>
          <w:rFonts w:ascii="Arial" w:hAnsi="Arial" w:cs="Arial"/>
          <w:b w:val="false"/>
          <w:b w:val="false"/>
          <w:sz w:val="24"/>
        </w:rPr>
      </w:pPr>
      <w:bookmarkStart w:id="1" w:name="__RefHeading___Toc286423747"/>
      <w:bookmarkEnd w:id="1"/>
      <w:r>
        <w:rPr>
          <w:rFonts w:cs="Arial" w:ascii="Arial" w:hAnsi="Arial"/>
          <w:bCs/>
          <w:sz w:val="24"/>
        </w:rPr>
        <w:t>Глава 1. Контроль и оценивание как компоненты педагогической технологии.</w:t>
      </w:r>
    </w:p>
    <w:p>
      <w:pPr>
        <w:pStyle w:val="Heading1"/>
        <w:spacing w:lineRule="auto" w:line="360" w:before="0" w:after="0"/>
        <w:ind w:left="474" w:hanging="0"/>
        <w:contextualSpacing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2" w:name="__RefHeading___Toc286423748"/>
      <w:bookmarkEnd w:id="2"/>
      <w:r>
        <w:rPr>
          <w:rFonts w:cs="Arial" w:ascii="Arial" w:hAnsi="Arial"/>
          <w:bCs/>
          <w:sz w:val="24"/>
        </w:rPr>
        <w:t>1.1.Понятие контроля и оценивани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  <w:ins w:id="57" w:author="Юля" w:date="2011-03-06T13:59:00Z"/>
        </w:rPr>
      </w:pPr>
      <w:bookmarkStart w:id="3" w:name="__RefHeading___Toc286423749"/>
      <w:r>
        <w:rPr>
          <w:rStyle w:val="5"/>
          <w:rFonts w:cs="Arial" w:ascii="Arial" w:hAnsi="Arial"/>
          <w:sz w:val="24"/>
        </w:rPr>
        <w:t>Контролирование, оценивание знаний, умений</w:t>
      </w:r>
      <w:bookmarkEnd w:id="3"/>
      <w:r>
        <w:rPr>
          <w:rFonts w:cs="Arial" w:ascii="Arial" w:hAnsi="Arial"/>
          <w:sz w:val="24"/>
        </w:rPr>
        <w:t xml:space="preserve"> </w:t>
      </w:r>
      <w:del w:id="56" w:author="Юля" w:date="2011-03-06T13:59:00Z">
        <w:r>
          <w:rPr>
            <w:rFonts w:cs="Times New Roman" w:ascii="Times New Roman" w:hAnsi="Times New Roman"/>
            <w:sz w:val="28"/>
            <w:szCs w:val="28"/>
          </w:rPr>
          <w:delText>-</w:delText>
        </w:r>
      </w:del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ins w:id="58" w:author="Юля" w:date="2011-03-06T13:59:00Z">
        <w:r>
          <w:rPr>
            <w:rFonts w:cs="Arial" w:ascii="Arial" w:hAnsi="Arial"/>
            <w:sz w:val="24"/>
            <w:szCs w:val="24"/>
          </w:rPr>
          <w:t>Это</w:t>
        </w:r>
      </w:ins>
      <w:r>
        <w:rPr>
          <w:rFonts w:cs="Arial" w:ascii="Arial" w:hAnsi="Arial"/>
          <w:sz w:val="24"/>
        </w:rPr>
        <w:t xml:space="preserve"> очень древние компоненты педагогической технологии. Возникнув на заре цивилизации, контролирование и оценивание являются непременными спутниками школы, сопровождают ее развитие. Тем не менее, по сей день идут жаркие споры о смысле оценивания, его технологии. Как и сотни лет назад педагоги спорят, что должна показывать оценка как результат контроля: должна ли она быть индикатором качества - категорическим определителем успеваемости обучаемого или же, наоборот, должна существовать как показатель преимуществ и недостатков той или иной системы (методики) обучени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4" w:name="__RefHeading___Toc286423750"/>
      <w:r>
        <w:rPr>
          <w:rStyle w:val="5"/>
          <w:rFonts w:cs="Arial" w:ascii="Arial" w:hAnsi="Arial"/>
          <w:sz w:val="24"/>
        </w:rPr>
        <w:t>Важнейшими принципами</w:t>
      </w:r>
      <w:bookmarkEnd w:id="4"/>
      <w:r>
        <w:rPr>
          <w:rFonts w:cs="Arial" w:ascii="Arial" w:hAnsi="Arial"/>
          <w:sz w:val="24"/>
        </w:rPr>
        <w:t xml:space="preserve"> контролирования обученности (успеваемости) учащихся - как одного из главных компонентов качества образования - являются: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объективность,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систематичность,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наглядность (гласность)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ктивность заключается в научно обоснованном содержании контрольных заданий, вопросов, равном, дружеском отношении педагога ко всем обучаемым, точном, адекватном установленным критериям оценивании знаний, умений. Практически объективность контролирующих, или как часто говорят в последнее время - диагностических процедур, означает, что выставленные оценки совпадают независимо от методов и средств контролирования и педагогов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инцип систематичности требует комплексного подхода к проведению диагностирования, при котором различные формы, методы и средства контролирования, проверки, оценивания используются в тесной взаимосвязи и единстве, подчиняются одной цел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инцип наглядности (гласности) заключается прежде всего в проведении открытых испытаний всех обучаемых по одним и тем же критериям. Принцип гласности требует также оглашения и мотивации оценок. Оценка - это ориентир, по которому обучаемые судят об эталонах требований к ним, а также об объективности педагога. Требование принципа систематичности состоит в необходимости проведения диагностического контролирования на всех этапах дидактического процесса - от начального восприятия знаний и до их практического применения. Систематичность заключается и в том, что регулярному диагностированию подвергаются все обучаемые с первого и до последнего дня пребывания в учебном заведени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del w:id="59" w:author="Юля" w:date="2011-03-06T13:59:00Z">
        <w:bookmarkStart w:id="5" w:name="__RefHeading___Toc286423751"/>
        <w:bookmarkEnd w:id="5"/>
        <w:r>
          <w:rPr>
            <w:rFonts w:cs="Arial" w:ascii="Arial" w:hAnsi="Arial"/>
            <w:sz w:val="24"/>
            <w:szCs w:val="24"/>
          </w:rPr>
          <w:delText>1.</w:delText>
        </w:r>
      </w:del>
      <w:r>
        <w:rPr>
          <w:rFonts w:cs="Arial" w:ascii="Arial" w:hAnsi="Arial"/>
          <w:bCs/>
          <w:sz w:val="24"/>
        </w:rPr>
        <w:t>2.</w:t>
      </w:r>
      <w:del w:id="60" w:author="Юля" w:date="2011-03-06T13:59:00Z">
        <w:r>
          <w:rPr>
            <w:rFonts w:cs="Times New Roman" w:ascii="Times New Roman" w:hAnsi="Times New Roman"/>
            <w:szCs w:val="28"/>
          </w:rPr>
          <w:delText>1.</w:delText>
        </w:r>
      </w:del>
      <w:r>
        <w:rPr>
          <w:rFonts w:cs="Arial" w:ascii="Arial" w:hAnsi="Arial"/>
          <w:b/>
          <w:bCs/>
          <w:color w:val="000000"/>
          <w:sz w:val="24"/>
        </w:rPr>
        <w:t xml:space="preserve"> Система контроля и оценивания.</w:t>
      </w:r>
    </w:p>
    <w:p>
      <w:pPr>
        <w:pStyle w:val="Heading2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а контроля и оценки позволяет установить персональную ответственность учителя и школы в целом за качество процесса обучения. Система контроля и оценивания учебной работы школьника не может ограничиваться проверкой усвоения знаний и выработкой умений и навыков по конкретному учебному предмету. Она ставит более важную социальную задачу: развить у школьников умение проверять и контролировать себя, критически оценивать свою деятельность, устанавливать ошибки и находить пути их устранени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школьная система оценивания, ориентированная на эффективное обучение и научение ребёнка, должна, как минимум, позволять: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существлять информативную и регулируемую (дозированную) обратную связь, давая ученику информацию о выполнении им программы, о том, насколько он продвинулся вперёд, а на определённом этапе – и об общем уровне выполнения и о слабых своих сторонах, с тем, чтобы он мог обратить на это особое внимание: учителю же обратная связь должна давать информацию о том, достиг он или нет поставленных им целей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ользовать её как форму поощрения, но не наказания, стимулировать учение, сосредотачиваться более на том, что ученики знают, чем на том, чего они не знают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мечать с её помощью даже незначительные продвижения учащихся, позволяя им продвигаться в собственном темпе и не используя фактор времени (поскольку скорость почти никогда не имеет отношения к качеству научения)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риентировать ученика на успех и не способствовать наклеиванию ярлыков, в том числе связанных с нереалистическими ожиданиями проверяющих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пираться на широкую основу, а не только на достижения ограниченной группы учащихся (класса), содействовать становлению и развитию самооценк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диционно сложилось, что используемой формой оценки достижений учащихся начальной школы являются суммарные показатели полноты и глубины освоения школьной программы, выраженные в баллах по пятибалльной шкале, которая фактически редуцирована до 4-х бальной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del w:id="62" w:author="Юля" w:date="2011-03-06T13:59:00Z"/>
        </w:rPr>
      </w:pPr>
      <w:del w:id="61" w:author="Юля" w:date="2011-03-06T13:59:00Z">
        <w:r>
          <w:rPr>
            <w:rFonts w:cs="Times New Roman" w:ascii="Times New Roman" w:hAnsi="Times New Roman"/>
            <w:sz w:val="28"/>
            <w:szCs w:val="28"/>
          </w:rPr>
        </w:r>
      </w:del>
      <w:bookmarkStart w:id="6" w:name="__RefHeading___Toc286423752"/>
      <w:bookmarkStart w:id="7" w:name="__RefHeading___Toc28642375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del w:id="64" w:author="Юля" w:date="2011-03-06T13:59:00Z"/>
        </w:rPr>
      </w:pPr>
      <w:del w:id="63" w:author="Юля" w:date="2011-03-06T13:59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bookmarkStart w:id="8" w:name="__RefHeading___Toc286423752"/>
      <w:r>
        <w:rPr>
          <w:rFonts w:cs="Arial" w:ascii="Arial" w:hAnsi="Arial"/>
          <w:bCs/>
          <w:sz w:val="24"/>
        </w:rPr>
        <w:t>Глава 2. Система оценивания и контроля качества образования в начальных классах.</w:t>
      </w:r>
      <w:bookmarkEnd w:id="8"/>
    </w:p>
    <w:p>
      <w:pPr>
        <w:pStyle w:val="Heading1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bookmarkStart w:id="9" w:name="__RefHeading___Toc286423753"/>
      <w:bookmarkEnd w:id="9"/>
      <w:r>
        <w:rPr>
          <w:rFonts w:cs="Arial" w:ascii="Arial" w:hAnsi="Arial"/>
          <w:bCs/>
          <w:sz w:val="24"/>
        </w:rPr>
        <w:t>2.1.Безоотметочное обучение.</w:t>
      </w:r>
    </w:p>
    <w:p>
      <w:pPr>
        <w:pStyle w:val="Heading2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  <w:ins w:id="65" w:author="Юля" w:date="2011-03-06T13:59:00Z"/>
        </w:rPr>
      </w:pPr>
      <w:bookmarkStart w:id="10" w:name="__RefHeading___Toc286423754"/>
      <w:r>
        <w:rPr>
          <w:rStyle w:val="5"/>
          <w:rFonts w:cs="Arial" w:ascii="Arial" w:hAnsi="Arial"/>
          <w:sz w:val="24"/>
        </w:rPr>
        <w:t>Концепция модернизации российского образования</w:t>
      </w:r>
      <w:bookmarkEnd w:id="10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олагает переход на безотметочную систему обучения на протяжении всей начальной школы. Основные цели безотметочного обучения – сделать оценку учащихся более содержательной, объективной и дифференцированной. Указанной цели можно достичь, если мы подчиним безотметочное обучение решению более важной стратегической задачи модернизации всей российской школы – воспитанию самостоятельных, инициативных и ответственных молодых людей, способных в новых социально – экономических условиях быстро и эффективно найти своё место в обществе. Модель российского образования 2020 продолжает развивать мысль о том, что система оценки должна быть ориентирована на результаты. В новой системе оценивания найдут место новые методы оценивания, которые будут отражать достижения и индивидуальный прогресс ребёнка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вышеназванную проблему необходимо рассматривать в контексте другой более масштабной проблемы школы - формирование контрольно – оценочной самостоятельности младших школьников, закладывающей основы учебной самостоятельности школьников (основы умения учиться). Научить детей анализировать результаты учебной деятельности достаточно сложно, так как специфика человеческого восприятия сориентирована на первичное вычленение недостатков, а потом достоинств. Кроме того, для детей характерно то, что они хвалят свою работу и критикуют чужую. В связи с этим очень важно в условиях безотметочного обучения сформировать положительное отношение детского коллектива к каждому ученику, так как каждый имеет свой темп развития, свои успех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  <w:ins w:id="67" w:author="Юля" w:date="2011-03-06T13:59:00Z"/>
        </w:rPr>
      </w:pPr>
      <w:bookmarkStart w:id="11" w:name="__RefHeading___Toc286423755"/>
      <w:r>
        <w:rPr>
          <w:rStyle w:val="4"/>
          <w:rFonts w:cs="Arial" w:ascii="Arial" w:hAnsi="Arial"/>
          <w:sz w:val="24"/>
        </w:rPr>
        <w:t>В первых классах начальной школы</w:t>
      </w:r>
      <w:bookmarkEnd w:id="11"/>
      <w:r>
        <w:rPr>
          <w:rFonts w:cs="Arial" w:ascii="Arial" w:hAnsi="Arial"/>
          <w:sz w:val="24"/>
        </w:rPr>
        <w:t xml:space="preserve"> </w:t>
      </w:r>
      <w:del w:id="66" w:author="Юля" w:date="2011-03-06T13:59:00Z">
        <w:r>
          <w:rPr>
            <w:rFonts w:cs="Times New Roman" w:ascii="Times New Roman" w:hAnsi="Times New Roman"/>
            <w:sz w:val="28"/>
            <w:szCs w:val="28"/>
          </w:rPr>
          <w:delText>–</w:delText>
        </w:r>
      </w:del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езотметочное обучение может быть в форме зачёта по каждой теме. Ученик должен усвоить каждую тему, выполнив определённый объём заданий в учебнике и самостоятельной работе. По результатам этой работы он получает зачёт по этой теме. Каждая тема у каждого ученика должна быть зачтена, однако срок получения зачёта не следует жестко ограничивать (например, ученики должны сдать все темы до конца четверти). Это учит школьников планированию своих действий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но, что, ликвидировав отметку - удобное средство манипулирования, надо заменить ее развернутыми содержательными рецензиями. Для формирующейся личности маленького школьника нужно не обозначение на бумаге его успехов, а терпеливое объяснение того, что и как нужно делать, в чем и как он продвигается. В первую очередь оценка должна быть проявлением чуткости, доброжелательности. Учитель должен перейти на новый уровень понимания ошибок ребенка и проблемы детского незнания. Незнание - это не порок, это стимул к познанию, поэтому важно не наказывать ученика за незнание и ошибки, а стимулировать к познанию через похвалу, одобрение, создание ситуации успеха, сомнение, совет, поддержку и сотрудничество. Иногда помогает просто улыбка, кивок головой, выражение удивления, огорчения или беседа наедине - все это стимулирует, подбадривает ребят. Ребенку необходимо сопереживание учителя, оказание помощи в преодолении трудностей и неудач. Оценка должна отражать оптимистическое отношение взрослого к ребенку. Младший школьник стремится учиться не только потому, что узнает новое, но и потому, что учитель тоже будет радоваться его успехам и огорчаться в случае неудачи.</w:t>
      </w:r>
    </w:p>
    <w:p>
      <w:pPr>
        <w:pStyle w:val="Heading4"/>
        <w:jc w:val="both"/>
        <w:rPr>
          <w:ins w:id="70" w:author="Юля" w:date="2011-03-06T13:59:00Z"/>
        </w:rPr>
      </w:pPr>
      <w:bookmarkStart w:id="12" w:name="__RefHeading___Toc286423756"/>
      <w:bookmarkEnd w:id="12"/>
      <w:r>
        <w:rPr>
          <w:rFonts w:cs="Arial" w:ascii="Arial" w:hAnsi="Arial"/>
          <w:b/>
          <w:bCs/>
          <w:iCs/>
          <w:sz w:val="24"/>
        </w:rPr>
        <w:t xml:space="preserve">При оценивании устных и письменных работ </w:t>
      </w:r>
      <w:del w:id="68" w:author="Юля" w:date="2011-03-06T13:59:00Z">
        <w:r>
          <w:rPr>
            <w:rFonts w:cs="Times New Roman" w:ascii="Times New Roman" w:hAnsi="Times New Roman"/>
            <w:szCs w:val="28"/>
          </w:rPr>
          <w:delText xml:space="preserve">ребенка </w:delText>
        </w:r>
      </w:del>
      <w:ins w:id="69" w:author="Юля" w:date="2011-03-06T13:59:00Z">
        <w:r>
          <w:rPr>
            <w:rFonts w:cs="Arial" w:ascii="Arial" w:hAnsi="Arial"/>
            <w:sz w:val="24"/>
            <w:szCs w:val="24"/>
          </w:rPr>
          <w:t>:</w:t>
        </w:r>
      </w:ins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13" w:name="__RefHeading___Toc286423757"/>
      <w:r>
        <w:rPr>
          <w:rStyle w:val="3"/>
          <w:rFonts w:cs="Arial" w:ascii="Arial" w:hAnsi="Arial"/>
          <w:sz w:val="24"/>
        </w:rPr>
        <w:t>необходимо в эмоциональной форме сформулировать словесную оценку,</w:t>
      </w:r>
      <w:bookmarkEnd w:id="13"/>
      <w:r>
        <w:rPr>
          <w:rFonts w:cs="Arial" w:ascii="Arial" w:hAnsi="Arial"/>
          <w:sz w:val="24"/>
        </w:rPr>
        <w:t xml:space="preserve"> показать удовлетворение от успехов: «Молодец! Мне нравится, как ты стараешься»; «Отлично! Ты пишешь лучше меня»; «Хорошо, спасибо! Тебя было интересно слушать»; «Не огорчайся, у тебя все получится, только давай делать так...»; «Смотри, оказывается, можешь! Ведь получилось же, молодец!» Кроме того, в процессе оценивания учитель показывает ученику, чего он уже достиг, а что ему предстоит освоить: «Молодец! Но...» Это может быть важной функцией на всех этапах, и особенно на этапах актуализации знаний и применения новых знаний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  <w:ins w:id="71" w:author="Юля" w:date="2011-03-06T13:59:00Z"/>
        </w:rPr>
      </w:pPr>
      <w:bookmarkStart w:id="14" w:name="__RefHeading___Toc286423758"/>
      <w:r>
        <w:rPr>
          <w:rStyle w:val="3"/>
          <w:rFonts w:cs="Arial" w:ascii="Arial" w:hAnsi="Arial"/>
          <w:sz w:val="24"/>
        </w:rPr>
        <w:t>Детей нельзя сравнивать</w:t>
      </w:r>
      <w:bookmarkEnd w:id="14"/>
      <w:r>
        <w:rPr>
          <w:rFonts w:cs="Arial" w:ascii="Arial" w:hAnsi="Arial"/>
          <w:sz w:val="24"/>
        </w:rPr>
        <w:t xml:space="preserve">: этот умный, спокойный, лучше других, а этот слабый, отстающий. То, что одному дается легко и просто, для другого может представлять большие трудности. В связи с этим нужно нацелить детей не на обнаружение недостатков одноклассников, а на выявление положительных сторон. При безотметочном обучении очень важно научить детей эталонам самооценки, способам обнаружения возможных ошибок и их исправления. Можно обсудить с ребенком вслух его собственную работу (он говорит, что у него получилось хорошо, что особенно хорошо, где он допустил ошибку, на что нужно обратить внимание)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15" w:name="__RefHeading___Toc286423759"/>
      <w:r>
        <w:rPr>
          <w:rStyle w:val="4"/>
          <w:rFonts w:cs="Arial" w:ascii="Arial" w:hAnsi="Arial"/>
          <w:sz w:val="24"/>
        </w:rPr>
        <w:t>После завершения письменной работы на уроке каждому ученику предлагается оценивать ее в баллах</w:t>
      </w:r>
      <w:bookmarkEnd w:id="15"/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все сделано правильно - 3 балла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допущены незначительные ошибки -2 балла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допущены значительные ошибки, но задание написано - 1 балл (ребенок его делал, прикладывал усилия, но у него не получилось - здесь работает принцип:- незнание не наказывается, стимулируется процесс познания);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задание не выполнено, то есть ребенок к нему даже не приступал, баллы не ставятся, так как нулевой балл не может быть использован ради соблюдения педагогической этик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  <w:ins w:id="72" w:author="Юля" w:date="2011-03-06T13:59:00Z"/>
        </w:rPr>
      </w:pPr>
      <w:bookmarkStart w:id="16" w:name="__RefHeading___Toc286423760"/>
      <w:r>
        <w:rPr>
          <w:rStyle w:val="5"/>
          <w:rFonts w:cs="Arial" w:ascii="Arial" w:hAnsi="Arial"/>
          <w:sz w:val="24"/>
        </w:rPr>
        <w:t>С середины и до конца начальной школы</w:t>
      </w:r>
      <w:bookmarkEnd w:id="16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ики переходят на накопительную систему оценивания. Вместо отрицательных и положительных оценок за любое успешное действие ученик получает баллы успешности. Баллы ставятся за каждый вид задания отдельно, например при решении задачи оценивается отдельно: умение делать чертеж, умение составлять алгоритм решения, умение правильно находить ответ и записывать его. По результатам выполненных заданий ученик набирает определенное количество баллов успешност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А.Э. Симановскому для реализации безотметочного обучения необходимо соблюдать четыре принципа: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Принцип градации трудности учебного материала, который предполагает в структуре любого учебного материала предусмотреть виды заданий, с которыми способны справиться учащиеся любого уровня подготовк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нцип свободы выбора учеником трудности учебного задания, реализация которого позволяет ему осознать свою ответственность за результаты учебной деятельности и сформировать адекватную самооценку. При этом одни учащиеся могут добиться значимых учебных достижений, выполняя большое количество простых заданий (проявляя трудолюбие), другие - выполняя небольшое количество сложных заданий (проявляя сообразительность и творческие способности)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ринцип постепенного накопления достижений: учащиеся с низким темпом обучения смогут почувствовать себя успешными даже на первых этапах формирования учебных умений, если не ограничивать время и формы учебной работы, подлежащей оцениванию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ринцип свободы: в любой момент времени учащийся должен иметь возможность улучшить свои достижения. Для этого учащимся время от времени предлагают вернуться к заданиям пройденных учебных тем или к ранее оцененным умениям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bookmarkStart w:id="17" w:name="__RefHeading___Toc286423761"/>
      <w:bookmarkEnd w:id="17"/>
      <w:r>
        <w:rPr>
          <w:rFonts w:cs="Arial" w:ascii="Arial" w:hAnsi="Arial"/>
          <w:bCs/>
          <w:sz w:val="24"/>
        </w:rPr>
        <w:t>2.2.Приемы оценивания и контроля качества образовани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18" w:name="__RefHeading___Toc286423762"/>
      <w:r>
        <w:rPr>
          <w:rStyle w:val="5"/>
          <w:rFonts w:cs="Arial" w:ascii="Arial" w:hAnsi="Arial"/>
          <w:sz w:val="24"/>
        </w:rPr>
        <w:t>Оценка и отметка должны фиксировать достижения ученика.</w:t>
      </w:r>
      <w:bookmarkEnd w:id="18"/>
      <w:r>
        <w:rPr>
          <w:rFonts w:cs="Arial" w:ascii="Arial" w:hAnsi="Arial"/>
          <w:sz w:val="24"/>
        </w:rPr>
        <w:t xml:space="preserve"> Учебный материал начальной школы организован по содержательно – целевым линиям развития, определяемым как цели изучения данного предмета. Поэтому учитель должен отслеживать продвижение ученика по линии развития личности. Регистрироваться должно освоение важнейших новых знаний и умений (дидактических единиц) по каждой линии развития (обычно они указаны в конце программы в качестве требований). Эта регистрация должна осуществляться в виде индивидуальных дневников достижений учащихс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ому первая задача, которую должен решить учитель, - это продумать, на каких этапах, с какой частотой будет осуществляться текущий контроль за формированием необходимых умений. При этом выделенные ожидаемые результаты должны быть подразделены на более мелкие поднавыки, отражающие логику процесса обучения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  <w:szCs w:val="24"/>
          <w:ins w:id="73" w:author="Юля" w:date="2011-03-06T13:59:00Z"/>
        </w:rPr>
      </w:pPr>
      <w:bookmarkStart w:id="19" w:name="__RefHeading___Toc286423763"/>
      <w:r>
        <w:rPr>
          <w:rStyle w:val="5"/>
          <w:rFonts w:cs="Arial" w:ascii="Arial" w:hAnsi="Arial"/>
          <w:sz w:val="24"/>
        </w:rPr>
        <w:t>Текущая оценка учебных достижений.</w:t>
      </w:r>
      <w:bookmarkEnd w:id="19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20" w:name="__RefHeading___Toc286423764"/>
      <w:r>
        <w:rPr>
          <w:rStyle w:val="4"/>
          <w:rFonts w:cs="Arial" w:ascii="Arial" w:hAnsi="Arial"/>
          <w:sz w:val="24"/>
        </w:rPr>
        <w:t>В начале изучения темы</w:t>
      </w:r>
      <w:bookmarkEnd w:id="20"/>
      <w:r>
        <w:rPr>
          <w:rFonts w:cs="Arial" w:ascii="Arial" w:hAnsi="Arial"/>
          <w:sz w:val="24"/>
        </w:rPr>
        <w:t xml:space="preserve"> полезно провести стартовую оценку подготовки учащихся. Результаты такой оценки в начальной школе можно отметить с помощью «лесенки достижений», поместив фигурку, символизирующую исходный уровень владения данным навыком, на ту или иную ступеньку лесенки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21" w:name="__RefHeading___Toc286423765"/>
      <w:r>
        <w:rPr>
          <w:rStyle w:val="4"/>
          <w:rFonts w:cs="Arial" w:ascii="Arial" w:hAnsi="Arial"/>
          <w:sz w:val="24"/>
        </w:rPr>
        <w:t>По ходу изучения темы</w:t>
      </w:r>
      <w:bookmarkEnd w:id="21"/>
      <w:r>
        <w:rPr>
          <w:rFonts w:cs="Arial" w:ascii="Arial" w:hAnsi="Arial"/>
          <w:sz w:val="24"/>
        </w:rPr>
        <w:t xml:space="preserve"> индивидуальные достижения младших школьников удобно фиксировать с помощью линеечек ( Т.Дембо, С. Рубинштейн), особенности применения которых подробно изучены и описаны в книге «Оценка без отметки» Г.А. Цукерман и др. Особая ценность этого приема в том, что он представляет точную направленность на оценку формирования именно данного навыка, а не личности ребёнка в целом, а также то, что он способствует формированию адекватной самооценки. Продвижение ребёнка в ходе изучения в ряде случаев полезно отмечать оценкой в виде дроби, знаменатель которой показывает количество ошибок, сделанных в предыдущей работе, а числитель – количество ошибок в данной работе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едует помнить, что при оценке письменной работы (например, домашней) необходимо отмечать не только ошибки и погрешности в выполнении работы, но и все удачные места работы, делать поощрительные записи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есообразно также использовать так называемую «холистическую шкалу». Оценка работ с её помощью ведётся следующим способом. Все работы учащихся раскладываются на группы в соответствии с разными критериями, например, на две стопки по общему признаку «приемлемо – не приемлемо», затем каждая из этих групп может быть рассортирована по иным критериям. Так в стопке работ «приемлемо» может быть выделена группа работ, отвечающая признаку «имеет некоторое особое качество», или, напротив, группа работ с характерными недочётами («неверное оформление»). Стопку работ «неприемлемо» можно разложить на группы в соответствии с допущенными ошибками в общеучебных навыках (например, «плагиат», «нарушена логика», «пробелы в фундаментальных знаниях», «ошибки в русском языке») или в соответствии с типичными ошибками, специфическими для данного предмета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22" w:name="__RefHeading___Toc286423766"/>
      <w:r>
        <w:rPr>
          <w:rStyle w:val="4"/>
          <w:rFonts w:cs="Arial" w:ascii="Arial" w:hAnsi="Arial"/>
          <w:sz w:val="24"/>
        </w:rPr>
        <w:t>Текущие результаты</w:t>
      </w:r>
      <w:bookmarkEnd w:id="22"/>
      <w:r>
        <w:rPr>
          <w:rFonts w:cs="Arial" w:ascii="Arial" w:hAnsi="Arial"/>
          <w:sz w:val="24"/>
        </w:rPr>
        <w:t xml:space="preserve">, фиксирующие продвижение младших школьников в освоении всех умений, необходимых для формируемых навыков, можно заносить в специальный «Лист индивидуальных достижений», который полезно завести для каждого ребёнка. Освоенные навыки дети и учитель могут отмечать в нём с помощью уже упоминавшихся линеечек, или, например, закрашивая определённую клеточку – полностью или частично. В листе индивидуальных достижений полезно фиксировать текущие данные по всем формируемым на данном этапе навыкам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23" w:name="__RefHeading___Toc286423767"/>
      <w:r>
        <w:rPr>
          <w:rStyle w:val="4"/>
          <w:rFonts w:cs="Arial" w:ascii="Arial" w:hAnsi="Arial"/>
          <w:sz w:val="24"/>
        </w:rPr>
        <w:t>Тематический и итоговый контроль</w:t>
      </w:r>
      <w:bookmarkEnd w:id="23"/>
      <w:r>
        <w:rPr>
          <w:rFonts w:cs="Arial" w:ascii="Arial" w:hAnsi="Arial"/>
          <w:sz w:val="24"/>
        </w:rPr>
        <w:t xml:space="preserve"> проверяет не учебную деятельность, а учебные результаты (степень обученности). В связи с этим для учащихся начальных классов созданы самостоятельные и контрольные (проверочные) работы по математике, по русскому языку, литературному чтению и т.д. Самостоятельные работы носят обучающий характер. Иными словами, ученик имеет право многократно работать над своими ошибками до тех пор, пока не научится. Цель этих работ – выявить и своевременно устранить имеющиеся проблемы в знаниях (тренировочные цели). В соответствии с замечаниями учителя ученики выполняют те задания, которые вызывали у них затруднение. Отметку за самостоятельные работы (если она ставится) рекомендуется выставлять после доработки возможных ошибок. Главный критерий оценки самостоятельных работ – качество работы ребёнка над собой. Высокий уровень трудности самостоятельных работ позволяет детям хорошо подготовить себя к выполнению контрольных или проверочных работ. Их целью является контроль качества усвоения учебного материала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24" w:name="__RefHeading___Toc286423768"/>
      <w:r>
        <w:rPr>
          <w:rStyle w:val="4"/>
          <w:rFonts w:cs="Arial" w:ascii="Arial" w:hAnsi="Arial"/>
          <w:sz w:val="24"/>
        </w:rPr>
        <w:t>Контрольные работы</w:t>
      </w:r>
      <w:bookmarkEnd w:id="24"/>
      <w:r>
        <w:rPr>
          <w:rFonts w:cs="Arial" w:ascii="Arial" w:hAnsi="Arial"/>
          <w:sz w:val="24"/>
        </w:rPr>
        <w:t xml:space="preserve"> проверяют базовый уровень достижений. Они несут не столько обучающую функцию (хотя возможна пересдача), сколько контролирующую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тический и итоговый контроль проверяет не знания, а умение их применять. Оценка усвоения знаний осуществляется через выполнение школьником заданий в учебниках, в самостоятельных и проверочных работах. Задания требуют не столько найти готовый ответ в тексте, сколько применить полученные знания к конкретной ситуации для её объяснения. Такого рода использование знаний приводит к построению человеком адекватной действительности целостной картины понятного для него мира. Школьник, самостоятельно полностью выполнивший весь необходимый объём заданий в учебнике, усвоит все необходимые в курсе знания. При этом он не столько будет помнить определение понятий и формулировки законов или правил, сколько будет уметь применять их в жизни (функциональная грамотность). Естественно, что такого рода задания учитель может во множестве придумать и добавить к имеющимся в пособиях. Но они должны удовлетворять всем названным критериям (прежде всего, обеспечивать творческое применение знаний) и по возможности быть связанными с какой – либо практической деятельностью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bookmarkStart w:id="25" w:name="__RefHeading___Toc286423769"/>
      <w:r>
        <w:rPr>
          <w:rStyle w:val="3"/>
          <w:rFonts w:cs="Arial" w:ascii="Arial" w:hAnsi="Arial"/>
          <w:sz w:val="24"/>
        </w:rPr>
        <w:t>Одним из приемов оценивания младшим школьником процесса собственной учебной деятельности и ее результатов является «Древо творчества».</w:t>
      </w:r>
      <w:bookmarkEnd w:id="25"/>
      <w:r>
        <w:rPr>
          <w:rFonts w:cs="Arial" w:ascii="Arial" w:hAnsi="Arial"/>
          <w:sz w:val="24"/>
        </w:rPr>
        <w:t xml:space="preserve"> У детей в общей корзине лежат плоды, цветы, зеленые и желтые листики, которые дети делают совместно с родителями из цветной бумаги по 5 штук каждую неделю. В конце дня или урока дети прикрепляют их на дерево: плоды - дело прошло полезно, плодотворно; цветок — получилось почти все, дело прошло довольно неплохо; зеленый листик - не все получилось, но я старался; желтый листик - не смог справиться с заданием, еще нужно работать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епень обученности проверяется в ходе тематического и итогового контроля. Здесь ученик сам выбирает уровень трудности учебных заданий. </w:t>
      </w:r>
    </w:p>
    <w:p>
      <w:pPr>
        <w:pStyle w:val="Normal"/>
        <w:spacing w:lineRule="auto" w:line="360" w:before="0" w:after="0"/>
        <w:ind w:left="-425" w:firstLine="335"/>
        <w:jc w:val="both"/>
        <w:rPr>
          <w:rFonts w:ascii="Arial" w:hAnsi="Arial" w:cs="Arial"/>
          <w:sz w:val="24"/>
        </w:rPr>
      </w:pPr>
      <w:bookmarkStart w:id="26" w:name="__RefHeading___Toc286423770"/>
      <w:r>
        <w:rPr>
          <w:rStyle w:val="5"/>
          <w:rFonts w:cs="Arial" w:ascii="Arial" w:hAnsi="Arial"/>
          <w:sz w:val="24"/>
        </w:rPr>
        <w:t>В современной начальной школе</w:t>
      </w:r>
      <w:bookmarkEnd w:id="26"/>
      <w:r>
        <w:rPr>
          <w:rFonts w:cs="Arial" w:ascii="Arial" w:hAnsi="Arial"/>
          <w:sz w:val="24"/>
        </w:rPr>
        <w:t xml:space="preserve"> ко многим курсам разработаны (или разрабатываются) электронные приложения. Основная задача электронных приложений к учебникам – обеспечение возможности проведения в реальном времени полноценного мониторинга качества обучения учащихся, работающих по этим учебникам. Электронные приложения должны помочь отследить характер изменений в уровне подготовки учащегося на протяжении всего процесса обучения.</w:t>
      </w:r>
    </w:p>
    <w:p>
      <w:pPr>
        <w:pStyle w:val="Normal"/>
        <w:spacing w:lineRule="auto" w:line="360" w:before="0" w:after="0"/>
        <w:ind w:left="-425" w:firstLine="3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электронные приложения дают возможность учителю, учащемуся и его родителям получать принципиально новую и чрезвычайно важную информацию о месте школьника в соответствующей возрастной группе с точки зрения уровня его подготовки по данной дисциплине, поскольку электронные приложения содержат данные о возрастных нормах по каждой контрольной работе, включенной в данное пособие. Обученность учеников оценивается по 100-балльной шкале. Это позволяет использовать её для перевода в любую шкалу.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del w:id="75" w:author="Юля" w:date="2011-03-06T13:59:00Z"/>
        </w:rPr>
      </w:pPr>
      <w:del w:id="74" w:author="Юля" w:date="2011-03-06T13:59:00Z">
        <w:r>
          <w:rPr>
            <w:rFonts w:cs="Times New Roman" w:ascii="Times New Roman" w:hAnsi="Times New Roman"/>
            <w:sz w:val="28"/>
            <w:szCs w:val="28"/>
          </w:rPr>
        </w:r>
      </w:del>
      <w:bookmarkStart w:id="27" w:name="__RefHeading___Toc286423771"/>
      <w:bookmarkStart w:id="28" w:name="__RefHeading___Toc28642377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del w:id="77" w:author="Юля" w:date="2011-03-06T13:59:00Z"/>
        </w:rPr>
      </w:pPr>
      <w:del w:id="76" w:author="Юля" w:date="2011-03-06T13:59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del w:id="79" w:author="Юля" w:date="2011-03-06T13:59:00Z"/>
        </w:rPr>
      </w:pPr>
      <w:del w:id="78" w:author="Юля" w:date="2011-03-06T13:59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del w:id="81" w:author="Юля" w:date="2011-03-06T13:59:00Z"/>
        </w:rPr>
      </w:pPr>
      <w:del w:id="80" w:author="Юля" w:date="2011-03-06T13:59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del w:id="83" w:author="Юля" w:date="2011-03-06T13:59:00Z"/>
        </w:rPr>
      </w:pPr>
      <w:del w:id="82" w:author="Юля" w:date="2011-03-06T13:59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uto" w:line="360" w:before="0" w:after="0"/>
        <w:ind w:left="-425" w:firstLine="539"/>
        <w:jc w:val="both"/>
        <w:rPr>
          <w:rFonts w:ascii="Times New Roman" w:hAnsi="Times New Roman" w:cs="Times New Roman"/>
          <w:sz w:val="28"/>
          <w:szCs w:val="28"/>
          <w:del w:id="85" w:author="Юля" w:date="2011-03-06T13:59:00Z"/>
        </w:rPr>
      </w:pPr>
      <w:del w:id="84" w:author="Юля" w:date="2011-03-06T13:59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bookmarkStart w:id="29" w:name="__RefHeading___Toc286423771"/>
      <w:r>
        <w:rPr>
          <w:rFonts w:cs="Arial" w:ascii="Arial" w:hAnsi="Arial"/>
          <w:bCs/>
          <w:sz w:val="24"/>
        </w:rPr>
        <w:t>Заключение</w:t>
      </w:r>
      <w:bookmarkEnd w:id="29"/>
    </w:p>
    <w:p>
      <w:pPr>
        <w:pStyle w:val="Heading1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заключении хочется отметить, что 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. Этот компонент, наряду с другими компонентами учебно – воспитательного процесса (содержание, методы, средства, формы организации) должен соответствовать современным требованиям общества, педагогической и методической наукам, основным приоритетам и целям образования в первом звене школы. Тщательное планирование учителем целей достижения и способов их проверки способствует повышению объективизации оценки и качества процесса обучения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bookmarkStart w:id="30" w:name="__RefHeading___Toc286423772"/>
      <w:bookmarkEnd w:id="30"/>
      <w:r>
        <w:rPr>
          <w:rFonts w:cs="Arial" w:ascii="Arial" w:hAnsi="Arial"/>
          <w:bCs/>
          <w:sz w:val="24"/>
        </w:rPr>
        <w:t>Список литературы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Ананьев Б.Г. Психология педагогической оценки. - В кн.: Труды Института по изучению мозга им. В.М. Бехтерева, IV. - Л., 1935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Зимняя И.А. Педагогическая психология. - М., 2000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Немов Р.С. Психология: В трех томах. - М., 1999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Педагогика: педагогические теории, системы, технологии. Учебное пособие/Под ред. Смирнова С.А. - М., 1998. </w:t>
      </w:r>
    </w:p>
    <w:p>
      <w:pPr>
        <w:pStyle w:val="Normal"/>
        <w:spacing w:lineRule="auto" w:line="360" w:before="0" w:after="0"/>
        <w:ind w:left="-425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sz w:val="28"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 Знак2"/>
    <w:basedOn w:val="Style9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9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sz w:val="28"/>
      <w:szCs w:val="28"/>
      <w:lang w:val="ru-RU" w:bidi="ar-SA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8"/>
      <w:szCs w:val="26"/>
      <w:lang w:val="ru-RU" w:bidi="ar-SA"/>
    </w:rPr>
  </w:style>
  <w:style w:type="character" w:styleId="5">
    <w:name w:val=" Знак Знак5"/>
    <w:basedOn w:val="Style9"/>
    <w:qFormat/>
    <w:rPr>
      <w:rFonts w:ascii="Cambria" w:hAnsi="Cambria" w:cs="Cambria"/>
      <w:b/>
      <w:bCs/>
      <w:i/>
      <w:sz w:val="28"/>
      <w:szCs w:val="22"/>
      <w:lang w:val="ru-RU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iCs/>
      <w:sz w:val="28"/>
      <w:szCs w:val="22"/>
      <w:lang w:val="ru-RU" w:bidi="ar-SA"/>
    </w:rPr>
  </w:style>
  <w:style w:type="character" w:styleId="3">
    <w:name w:val=" Знак Знак3"/>
    <w:basedOn w:val="Style9"/>
    <w:qFormat/>
    <w:rPr>
      <w:rFonts w:ascii="Cambria" w:hAnsi="Cambria" w:cs="Cambria"/>
      <w:sz w:val="28"/>
      <w:szCs w:val="22"/>
      <w:u w:val="single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i/>
      <w:sz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20:00Z</dcterms:created>
  <dc:creator>Женя</dc:creator>
  <dc:description/>
  <cp:keywords/>
  <dc:language>en-US</dc:language>
  <cp:lastModifiedBy>Женя</cp:lastModifiedBy>
  <dcterms:modified xsi:type="dcterms:W3CDTF">2011-06-15T20:24:00Z</dcterms:modified>
  <cp:revision>3</cp:revision>
  <dc:subject/>
  <dc:title>http://pedsovet</dc:title>
</cp:coreProperties>
</file>